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  <w:r>
        <w:rPr>
          <w:rFonts w:eastAsia="Century Schoolbook"/>
        </w:rPr>
        <w:t xml:space="preserve">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Владимир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14» октября 2024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№ 31 пг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д. Владимировка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юджета Владимирского муниципа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ния за 1 полугодие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Владимирского муниципального образования, статьей 5 Положения о бюджетном процессе во Владимирском муниципальном образовании, администрация Владими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Владимирского муниципального образования за 1 полугодие 2024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Владимирский вестник» и разместить на официальном сайте администрации Владимир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ладимир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О.В. Гамаюнова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newElement</cp:lastModifiedBy>
  <cp:lastPrinted>2024-10-14T09:02:00Z</cp:lastPrinted>
  <dcterms:modified xsi:type="dcterms:W3CDTF">2024-10-14T01:02:00Z</dcterms:modified>
  <cp:revision>41</cp:revision>
  <dc:subject/>
  <dc:title>                                     </dc:title>
</cp:coreProperties>
</file>