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ВЛАДИМИР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28» июня 2024 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.                                          №  56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. Владимировка</w:t>
            </w:r>
          </w:p>
        </w:tc>
      </w:tr>
    </w:tbl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Владимирского муниципального образования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 1 квартал 2024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лушав информацию главы Владимирского сельского поселения Гамаюновой О.В. «Об исполнении бюджета Владимирского муниципального образования за 1 квартал 2024 года», руководствуясь Бюджетным кодексом РФ, Федеральным законом «Об общих принципах организации местного самоуправления в Российской 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4 год и на плановый период 2025 и 2026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>Положением «О бюджетном процессе во Владимирском муниципальном образовании», ст. 33, 48 Устава Владимирского муниципального образования, Дума Владимир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главы Владимирского сельского поселения Гамаюновой О.В. «Об исполнении бюджета  Владимирского  муниципального образования за 1 квартал 2024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ладими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О.В. Гамаюнов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newElement</cp:lastModifiedBy>
  <cp:lastPrinted>2024-07-01T15:02:00Z</cp:lastPrinted>
  <dcterms:modified xsi:type="dcterms:W3CDTF">2024-07-01T07:02:00Z</dcterms:modified>
  <cp:revision>58</cp:revision>
  <dc:subject/>
  <dc:title>Об уточнении бюджета МО</dc:title>
</cp:coreProperties>
</file>