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2» сентября 2025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90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. Владимировк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ладимир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полугодие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Владимирского сельского поселения Гамаюновой О.В. «Об исполнении бюджета Владимирского муниципального образования за 1 квартал 2025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о Владимирском муниципальном образовании», ст. 33, 48 Устава Владимирского муниципального образования, Дума Владимир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ы Владимирского сельского поселения Гамаюновой О.В. «Об исполнении бюджета Владимирского муниципального образования за 1 полугодие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ладим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В. Гамаюн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newElement</cp:lastModifiedBy>
  <cp:lastPrinted>2025-09-02T11:49:00Z</cp:lastPrinted>
  <dcterms:modified xsi:type="dcterms:W3CDTF">2025-09-02T03:49:00Z</dcterms:modified>
  <cp:revision>63</cp:revision>
  <dc:subject/>
  <dc:title>Об уточнении бюджета МО</dc:title>
</cp:coreProperties>
</file>