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ВЛАДИМИР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7» мая 2025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                  № 88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. Владимировка</w:t>
            </w:r>
          </w:p>
        </w:tc>
      </w:tr>
    </w:tbl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ладимир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1 квартал 202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Владимирского сельского поселения Гамаюновой О.В. «Об исполнении бюджета Владимирского муниципального образования за 1 квартал 2025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5 год и на плановый период 2026 и 2027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>Положением «О бюджетном процессе во Владимирском муниципальном образовании», ст. 33, 48 Устава Владимирского муниципального образования, Дума Владимир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главы Владимирского сельского поселения Гамаюновой О.В. «Об исполнении бюджета  Владимирского  муниципального образования за 1 квартал 2025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ладими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О.В. Гамаюно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newElement</cp:lastModifiedBy>
  <cp:lastPrinted>2025-06-09T10:16:00Z</cp:lastPrinted>
  <dcterms:modified xsi:type="dcterms:W3CDTF">2025-06-09T02:16:00Z</dcterms:modified>
  <cp:revision>60</cp:revision>
  <dc:subject/>
  <dc:title>Об уточнении бюджета МО</dc:title>
</cp:coreProperties>
</file>