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ВЛАДИМИР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24» декабря 2024 г.                                                                                    № 7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д. Владимиров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ы Владимир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/>
      </w:pPr>
      <w:r>
        <w:rPr>
          <w:i/>
          <w:sz w:val="28"/>
          <w:szCs w:val="28"/>
        </w:rPr>
        <w:t>от 26.12.2023 г. № 45 «О бюджете Владими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/>
      </w:pPr>
      <w:r>
        <w:rPr>
          <w:i/>
          <w:sz w:val="28"/>
          <w:szCs w:val="28"/>
        </w:rPr>
        <w:t>муниципального образования на 2024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5 и 2026 годов»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с изменениями от 26.02.2024г. № 50, от 11.11.2024г. № 68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4 год и на плановый период 2025 и 2026 годов», Положением о бюджетном процессе во Владимирском муниципальном образовании, статьями 33, 48 Устава Владимирского муниципального образования, Дума Владимир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Владимирского сельского поселения от 26.12.2023 г. № 45 «О бюджете Владимирского муниципального образования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Владимирского муниципального образования (далее местный бюджет) на 2024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общий объем доходов в сумме 15 362,6 тыс. руб., в том числе безвозмездные поступления в сумме 12 627,0 тыс. руб., из них межбюджетные трансферты из областного бюджета в сумме 2 012,9 тыс. руб., из районного бюджета 10 614,1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6 158,2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размер дефицита в сумме 795,6 тыс. руб. или 29,1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714,6 тыс. руб.»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142"/>
        <w:jc w:val="both"/>
        <w:rPr/>
      </w:pPr>
      <w:r>
        <w:rPr>
          <w:sz w:val="28"/>
          <w:szCs w:val="28"/>
        </w:rPr>
        <w:t>Приложения №№ 1, 2, 3, 5, 7, 9, 12 к решению изложить в новой редакции согласно приложений №№ 1, 2, 3, 4, 5, 6, 7 к настоящему решению (прилагаю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7200" w:leader="none"/>
        </w:tabs>
        <w:ind w:left="0" w:firstLine="142"/>
        <w:jc w:val="both"/>
        <w:rPr/>
      </w:pPr>
      <w:r>
        <w:rPr>
          <w:sz w:val="28"/>
          <w:szCs w:val="28"/>
        </w:rPr>
        <w:t>Опубликовать настоящее решение в газете «Владимирский вестник» разместить на официальном сайте администрации Владимир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Владимирского сельского поселения                                        О.В. Гамаюнова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lang w:val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lang w:val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newElement</cp:lastModifiedBy>
  <cp:lastPrinted>2024-12-26T16:35:00Z</cp:lastPrinted>
  <dcterms:modified xsi:type="dcterms:W3CDTF">2024-12-26T08:35:00Z</dcterms:modified>
  <cp:revision>274</cp:revision>
  <dc:subject/>
  <dc:title>Об уточнении бюджета МО</dc:title>
</cp:coreProperties>
</file>