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 проекту решения Думы Владимирского сельского посе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О бюджете Владимирского муниципального образова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на 2025 год и на плановый период 2026 и 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оект решения Думы Владимирского сельского поселения «О бюджете Владимирского муниципального образования на 2025 год и на плановый период 2026 и 2027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Владимирском муниципальном образовании, с учетом положений Основных направлений бюджетной, налоговой и таможенно-тарифной политики на 2025 год и на плановый период 2026 и 2027 годов, утвержденных Минфином России, указа Президента Российской Федерации от </w:t>
      </w:r>
      <w:bookmarkStart w:id="0" w:name="_Hlk182481474"/>
      <w:r>
        <w:rPr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r>
        <w:rPr>
          <w:sz w:val="24"/>
          <w:szCs w:val="24"/>
        </w:rPr>
        <w:t>», основных направлений бюджетной и налоговой политики Владимирского муниципального образования на 2025 год и на плановый период 2026 и 2027 годов, муниципальной программой Владимирского сельского поселения «Социально-экономическое развитие территории сельского поселения на 2024-2028 годы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сновных параметров бюджета Владимирского муниципального образования на 2025 год и на плановый период 2026 и 2027 годов осуществлено в соответствии с требованиями действующего бюджетного и налогового законодательства с учетом планируемых с 2025 года изменений, исходя из ожидаемых параметров исполнения бюджета за 2024 год, основных параметров прогноза социально-экономического развития Владимир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параметры бюджета Владимирского муниципального образования на 2025 год и на плановый период 2026 и 2027 годов представлены в таблице 1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Таблица 1. Основные параметры бюджета Владимирского муниципального образования на 2025 год и на плановый период 2026 и 2027 годов </w:t>
      </w:r>
    </w:p>
    <w:p>
      <w:pPr>
        <w:pStyle w:val="Normal"/>
        <w:tabs>
          <w:tab w:val="clear" w:pos="720"/>
          <w:tab w:val="left" w:pos="7980" w:leader="none"/>
          <w:tab w:val="left" w:pos="8207" w:leader="none"/>
          <w:tab w:val="left" w:pos="8423" w:leader="none"/>
          <w:tab w:val="right" w:pos="9978" w:leader="none"/>
          <w:tab w:val="right" w:pos="10121" w:leader="none"/>
        </w:tabs>
        <w:autoSpaceDE w:val="false"/>
        <w:ind w:firstLine="709"/>
        <w:rPr/>
      </w:pPr>
      <w:r>
        <w:rPr>
          <w:sz w:val="24"/>
          <w:szCs w:val="24"/>
        </w:rPr>
        <w:tab/>
        <w:tab/>
        <w:tab/>
      </w:r>
      <w:r>
        <w:rPr/>
        <w:t>(тыс. рублей)</w:t>
      </w:r>
    </w:p>
    <w:tbl>
      <w:tblPr>
        <w:tblW w:w="98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640"/>
        <w:gridCol w:w="1415"/>
        <w:gridCol w:w="1496"/>
      </w:tblGrid>
      <w:tr>
        <w:trPr>
          <w:trHeight w:val="494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араметры бюджета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Доходы, </w:t>
            </w: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 552,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 295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 326,1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логовые и неналоговые дохо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2,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4,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47,7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возмездные перечис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10,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750,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778,4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Расходы,</w:t>
            </w:r>
            <w:r>
              <w:rPr>
                <w:color w:val="000000"/>
                <w:sz w:val="23"/>
                <w:szCs w:val="23"/>
              </w:rPr>
              <w:t xml:space="preserve"> в том числе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2 570,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 314,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0 345,1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8,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2,3</w:t>
            </w:r>
          </w:p>
        </w:tc>
      </w:tr>
      <w:tr>
        <w:trPr>
          <w:trHeight w:val="9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 932,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088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 106,2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словно утверждаемы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42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4,0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Дефици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8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9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9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цент дефицита (к доходам без учета безвозмездных поступл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,3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%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Верхний предел муниципального долг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18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37,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3"/>
                <w:szCs w:val="23"/>
              </w:rPr>
              <w:t>56,0</w:t>
            </w:r>
          </w:p>
        </w:tc>
      </w:tr>
      <w:tr>
        <w:trPr>
          <w:trHeight w:val="60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,3%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6,8%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2%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Владимирского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ноза доходов на 2025 год и на плановый период 2026 и 2027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5 год и на плановый период 2026 и 2027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5 год и на плановый период 2026 и 2027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оном Иркутской области от 22.10.2013 № 74-ОЗ (ред. от 04.10.2024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Владимирского муниципального образования на 2025 год и на плановый период 2026 и 2027 годов осуществлялось на основе прогноза социально-экономического развития Владимирского сельского поселения на 2025-2027г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Владимирского муниципального образования – Администрацией Владимир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Владимирского сельского поселения в Комитет по финансам Тулунского района и положен в основу доходной части проекта бюджета Владимир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Владимирского муниципального образования на 2025-2027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color w:val="000000"/>
          <w:sz w:val="24"/>
          <w:szCs w:val="24"/>
        </w:rPr>
        <w:t>решения Думы Тулунского муниципального района «О бюджете Тулунского муниципального района на 2025 год и на плановый период 2026 и 2027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на 2025 год и на плановый период 2026 и 2027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сновные характеристики прогноза поступлений доходов в бюджет Владимирского муниципального образования на 2025 год и на плановый период 2026 и 2027 годов представлены в таблице 2: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блица 2. Показатели поступления доходов в бюджет Владимирского муниципального образования в 2023-2027 годах с учетом изменения бюджетного и налогового законодательств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10" w:hRule="atLeast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, оце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76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2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76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, 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2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5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7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94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0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7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8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55" w:hRule="atLeast"/>
        </w:trPr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69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35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55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29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2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Владимирского муниципального образования в 2024 году составит 15 350,9 тыс. рублей, что на 348,1 тыс. рублей (-2,2%) меньше объёма поступлений 2023 года, налоговые и неналоговые доходы составят 2 724,0 тыс. рублей, что на 289,8 тыс. рублей (+11,9%) больше объёма поступлений 2023 года.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5 год доходы Владимирского муниципального образования прогнозируются в объеме 12 552,6 тыс. рублей, что на 2 798,3 тыс. рублей (-18,2%) меньше прогнозируемого поступления на 2024 год, налоговые и неналоговые доходы составят 542,2 тыс. рублей, что на 2 181,8 тыс. рублей (-80,1%) меньше прогнозируемых поступлений 2024 г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6 год доходы Владимирского муниципального образования прогнозируются в объеме 10 295,5 тыс. рублей, что на 2 257,1 тыс. рублей (-18,0%) меньше прогнозируемого поступления на 2025 год, налоговые и неналоговые доходы составят 544,9 тыс. рублей, что на 2,7 тыс. рублей (+0,5%) больше прогнозируемых поступлений 2025 г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7 год доходы Владимирского муниципального образования прогнозируются в объеме 10 326,1 тыс. рублей, что на 30,6 тыс. рублей (+0,3%) больше прогнозируемого поступления на 2026 год, налоговые и неналоговые доходы составят 547,7 тыс. рублей, что на 2,8 тыс. рублей (+0,5%) больше прогнозируемых поступлений 2026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БЮДЖЕТ ВЛАДИМИР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>Поступления налога на доходы физических лиц на 2025 год и на плановый период 2026 и 2027 годов запланированы с учётом ожидаемых поступлений 2024 года, на основе прогнозируемого темпа роста в 2025-2027 годах источника основной части налога – фонда заработной платы согласно прогнозу социально-экономического развития Владимирского муниципального образования и соответствуют прогнозу главного администратора доходов – Межрайонной ИФНС России № 6 по Иркут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внесения изменений в</w:t>
      </w:r>
      <w:r>
        <w:rPr>
          <w:rFonts w:eastAsia="Calibri"/>
          <w:sz w:val="24"/>
          <w:szCs w:val="24"/>
          <w:lang w:eastAsia="en-US"/>
        </w:rPr>
        <w:t xml:space="preserve"> Закон Иркутской области от 22.10.2013 № 74-ОЗ «О межбюджетных трансфертах и нормативах отчислений доходов в местные бюджеты» (отмена части 3 (3) статьи 13), с 01.01.2025 г., в соответствии с </w:t>
      </w:r>
      <w:r>
        <w:rPr>
          <w:color w:val="000000"/>
          <w:sz w:val="24"/>
          <w:szCs w:val="24"/>
        </w:rPr>
        <w:t>Бюджетным Кодексом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лог на доходы физических лиц (за исключением налога на доходы физических лиц в отношении доходов, указанных </w:t>
      </w:r>
      <w:r>
        <w:rPr>
          <w:color w:val="000000"/>
          <w:sz w:val="24"/>
          <w:szCs w:val="24"/>
        </w:rPr>
        <w:t xml:space="preserve">в </w:t>
      </w:r>
      <w:hyperlink r:id="rId2">
        <w:r>
          <w:rPr>
            <w:rStyle w:val="InternetLink"/>
            <w:color w:val="000000"/>
            <w:sz w:val="24"/>
            <w:szCs w:val="24"/>
          </w:rPr>
          <w:t>абзацах тридцать пятом</w:t>
        </w:r>
      </w:hyperlink>
      <w:r>
        <w:rPr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</w:rPr>
          <w:t>тридцать шестом</w:t>
        </w:r>
      </w:hyperlink>
      <w:r>
        <w:rPr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color w:val="000000"/>
            <w:sz w:val="24"/>
            <w:szCs w:val="24"/>
          </w:rPr>
          <w:t>тридцать девятом статьи 50</w:t>
        </w:r>
      </w:hyperlink>
      <w:r>
        <w:rPr>
          <w:color w:val="000000"/>
          <w:sz w:val="24"/>
          <w:szCs w:val="24"/>
        </w:rPr>
        <w:t xml:space="preserve"> Бюджетного Кодекса), подлежит отчислению в бюджет сельского поселения по нормативу 2 процента (в 2024 г. - 7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поступлений НДФЛ в бюджет Владимирского муниципального образования в 2025 году составит 111,3 тыс. рублей (-71,0 % к ожидаемым поступлениям 2024 года), в 2026 году 114,0 тыс. рублей (+2,4 % к прогнозируемым поступлениям 2025 года), в 2027 году 116,8 тыс. рублей (+2,5 % к прогнозируемым поступлениям 2026 год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диный сельскохозяйственный налог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 поступлений единого сельскохозяйственного налога в бюджет Владимирского муниципального образования на 2025 год и на плановый период 2026 и 2027 годов определен на основании данных главного администратора доходов – Межрайонной ИФНС России № 6 по Иркут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внесения изменений в</w:t>
      </w:r>
      <w:r>
        <w:rPr>
          <w:rFonts w:eastAsia="Calibri"/>
          <w:sz w:val="24"/>
          <w:szCs w:val="24"/>
          <w:lang w:eastAsia="en-US"/>
        </w:rPr>
        <w:t xml:space="preserve"> Закон Иркутской области от 22.10.2013 № 74-ОЗ «О межбюджетных трансфертах и нормативах отчислений доходов в местные бюджеты» (отмена части 3 (3) статьи 13), с 01.01.2025 г., в соответствии с </w:t>
      </w:r>
      <w:r>
        <w:rPr>
          <w:color w:val="000000"/>
          <w:sz w:val="24"/>
          <w:szCs w:val="24"/>
        </w:rPr>
        <w:t>Бюджетным Кодексом,</w:t>
      </w:r>
      <w:r>
        <w:rPr>
          <w:rFonts w:eastAsia="Calibri"/>
          <w:sz w:val="24"/>
          <w:szCs w:val="24"/>
          <w:lang w:eastAsia="en-US"/>
        </w:rPr>
        <w:t xml:space="preserve"> единый сельскохозяйственный </w:t>
      </w:r>
      <w:r>
        <w:rPr>
          <w:sz w:val="24"/>
          <w:szCs w:val="24"/>
        </w:rPr>
        <w:t xml:space="preserve">налог </w:t>
      </w:r>
      <w:r>
        <w:rPr>
          <w:color w:val="000000"/>
          <w:sz w:val="24"/>
          <w:szCs w:val="24"/>
        </w:rPr>
        <w:t>подлежит отчислению в бюджет сельского поселения по нормативу 30 процентов (в 2024 г. - 50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е поступления данного налога в 2025 году определены в сумме 39,0 тыс. рублей (-40,1 % к ожидаемым поступлениям 2024 года), в 2025 году налог запланирован в объеме 39,0 тыс. рублей (100 % к прогнозируемым поступлениям 2024 года), в 2026 году прогноз поступлений единого сельскохозяйственного налога определен в объеме 39,0 тыс.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налога на имущество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51,0 тыс. рублей (100 % к ожидаемым поступлениям 2024 года). В 2026 году налог запланирован в объеме 51,0 тыс. рублей (100 % к прогнозируемым поступлениям 2025 года), в 2027 году прогноз поступлений налога на имущество физических лиц определен в объеме 51,0 тыс. рублей (100 % к прогнозируемым поступлениям 2026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земельного налога с организаций в бюджет Владимирского муниципального образования на 2025 год и на плановый период 2026 и 2027 годов определен на основани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43,0 тыс. рублей (-3,2 % к ожидаемым поступлениям 2024 года), в 2026 году налог запланирован в объеме 43,0 тыс. рублей (100 % к прогнозируемым поступлениям 2025 года), в 2027 году прогноз поступлений земельного налога с организаций определен в объеме 43,0 тыс. рублей (100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220,0 тыс. рублей (100,0 % к ожидаемым поступлениям 2024 года), в 2026 году налог запланирован в объеме 220,0 тыс. рублей (100 % к прогнозируемым поступлениям 2025 года), в 2027 году прогноз поступлений земельного налога с физических лиц определен в объеме 220,0 тыс. рублей (100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5 году в бюджет Владимирского муниципального образования осуществлено на основании информации главного администратора доходов – Администрации Владимирского сельского поселения с учетом прогноза количества совершаемых юридически значимых действий и составляет 2,0 тыс. рублей (100,0% к ожидаемым поступлениям 2024 года) (100% в бюджеты поселений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   На 2026 год государственная пошлина планируется администратором доходов в сумме 2,0 тыс. рублей (100 % к прогнозируемым поступлениям 2025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7 год государственная пошлина планируется в сумме 2,0 тыс. рублей (100 % к прогнозируемым поступлениям 2026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Владимирского сельского поселен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определены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в сумме 2,9 тыс. рублей (100 % к ожидаемым поступлениям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а) (100% в бюджеты поселений)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администратором доходов в сумме 2,9 тыс. рублей (10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% к прогнозируемым поступлениям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а)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в сумме 2,9 тыс. рублей (100 % к прогнозируемым поступлениям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Владимир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5 год в сумме 31,0 тыс.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-11,4 % к ожидаемым поступлениям 2024 года) (100 % в бюджеты поселе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6 год доходы от оказания платных услуг планируются администратором доходов в сумме 31,0 тыс. рублей (100 % к прогнозируемым поступлениям 2025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7 год доходы от оказания платных услуг планируются в сумме 31,0 тыс.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компенсации затрат государств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Владимир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ходы, поступающие в порядке возмещения расходов, понесенных в связи с эксплуатацией имущества сельских поселений, определены на 2025 год в сумме 42,0 тыс.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-1,9 % к ожидаемым поступлениям 2024 года) (100 % в бюджеты поселе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На 2026 год доходы, поступающие в порядке возмещения расходов, понесенных в связи с эксплуатацией имущества сельских поселений, планируются администратором доходов в сумме 42,0 тыс. рублей (100 % к прогнозируемым поступлениям 2025 года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, поступающие в порядке возмещения расходов, понесенных в связи с эксплуатацией имущества сельских поселений, планируются в сумме 42,0 тыс. рублей (100 % к прогнозируемым поступлениям 2026 года)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Владимирского муниципального образования на 2025 год и на плановый период 2026 и 2027 годов определен в соответствии с проектом закона Иркутской области «Об областном бюджете на 2025 год и на плановый период 2026 и 2027 годов», проектом решения Думы Тулунского муниципального района «О бюджете Тулунского муниципального района на 2025 год и на плановый период 2026 и 2027 годов» и представлен в таблице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блица 3. Объём безвозмездных поступлений в бюджет Владимирского муниципального образования в 2023-2027 годах.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960"/>
        <w:gridCol w:w="960"/>
        <w:gridCol w:w="949"/>
        <w:gridCol w:w="960"/>
        <w:gridCol w:w="949"/>
        <w:gridCol w:w="960"/>
        <w:gridCol w:w="874"/>
        <w:gridCol w:w="960"/>
        <w:gridCol w:w="949"/>
      </w:tblGrid>
      <w:tr>
        <w:trPr>
          <w:trHeight w:val="510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, оценк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, прогноз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, прогноз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, прогноз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229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2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62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01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50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7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102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3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206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372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088,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10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46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82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69,3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5" w:hRule="atLeast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,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626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10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50,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778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5 год безвозмездные поступления составят 12 010,4 тыс. рублей, что на 616,5 тыс. рублей или на -4,9 % ниже ожидаемого уровня 2024 года; в 2026 году составят 9 750,6 тыс. рублей (-18,8 % к уровню 2025 года), в 2027 году составят 9 778,4 тыс. рублей (+0,3 % к уровню 2026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ое снижение безвозмездных поступлений в 2025 - 2027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тация на выравнивание бюджетной обеспеченности распределена на 2025 год в сумме 11 372,3 тыс. рублей, что на 1 165,5 тыс. рублей или на +11,4% выше ожидаемого уровня 2024 года, в 2026 году дотация составит 9 088,4 тыс. рублей, что на 2 283,9 тыс. рублей или на -20,1 % ниже уровня 2025 года, на 2027 год дотация распределена в сумме 9 106,2 тыс. рублей, что на 17,8 тыс. рублей или на +0,2 % выше уровня 2026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сидии распределены на 2025 год в сумме 400,0 тыс. рублей, что составляет 52,4 % к ожидаемому уровню 2024 года, в 2026 году субсидии равны 400,0 тыс. рублей, что составит 100 % к уровню 2025 года, на 2027 год субсидии распределены в сумме 400,0 тыс. рублей, что составит 100 % к уровню 2026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Владимирского муниципального образования на 2025 год распределены в сумме 238,1 тыс. рублей, что на 27,6 тыс. рублей или на +13,1 % выше ожидаемого уровня 2024 года, в 2026 году субвенции составят 262,2 тыс. рублей, что на 24,1 тыс. рублей или на +10,1 % выше уровня 2025 года, на 2027 год субвенции распределены в сумме 272,2 тыс. рублей, что на 10,0 тыс. рублей или на +3,8 % выше уровня 202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сходы бюджета Владимирского муниципального образова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расходов бюджета Владимирского муниципального образования сформирован на 2025 год в объеме 12 570, тыс. рублей; на 2026 год в объеме 10 072,5 тыс.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; на 2027 год в объеме 9 861,1 тыс.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бюджета Владимирского муниципального образования на 2025 год и на плановый период 2026 и 2027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Владимирского сельского поселения и их формирования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ная структура расходов бюджета представлена одной программой, включающей 4 подпрограммы. Общий объем расходов на реализацию муниципальной программы Владимирского сельского поселения на 2025 год составит 12 570,0 тыс. рублей (100% общих расходов); на 2026 год составит 10 072,5 тыс. рублей (100% общих расходов, общих расходов, без учета условно-утвержденных расходов); на 2027 год составит 9 737,4 тыс. рублей (98,7% общих расходов, общих расходов, без учета условно-утвержденных расходов).</w:t>
      </w:r>
      <w:r>
        <w:rPr>
          <w:bCs/>
          <w:sz w:val="24"/>
          <w:szCs w:val="24"/>
          <w:highlight w:val="red"/>
        </w:rPr>
        <w:t xml:space="preserve"> </w:t>
      </w:r>
      <w:r>
        <w:rPr>
          <w:bCs/>
          <w:sz w:val="24"/>
          <w:szCs w:val="24"/>
        </w:rPr>
        <w:t xml:space="preserve">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ладимирского сельского</w:t>
      </w:r>
      <w:r>
        <w:rPr>
          <w:bCs/>
          <w:sz w:val="24"/>
          <w:szCs w:val="24"/>
        </w:rPr>
        <w:t xml:space="preserve"> поселения на 2027 год составит </w:t>
      </w:r>
      <w:r>
        <w:rPr>
          <w:sz w:val="24"/>
          <w:szCs w:val="24"/>
        </w:rPr>
        <w:t>123,7</w:t>
      </w:r>
      <w:r>
        <w:rPr>
          <w:bCs/>
          <w:sz w:val="24"/>
          <w:szCs w:val="24"/>
        </w:rPr>
        <w:t xml:space="preserve"> тыс. рублей (1,3% общих расходов)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Владимирского муниципального образования по расходам на 2025-2027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>указа Президента Российской Федерации 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ение со 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6 и 2027 годов планируется утвердить условно утверждаемые расходы на 2026 год в сумме 242,0 тыс. рублей, на 2027 год в сумме 484,0 тыс. рублей. </w:t>
      </w:r>
    </w:p>
    <w:p>
      <w:pPr>
        <w:pStyle w:val="Normal"/>
        <w:autoSpaceDE w:val="false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средств и безвозмездных поступлений нецелевого характера, предусмотренных на 2025 г. в сумме 11 932,5 тыс. рублей (94,9 % от общего объема расходов), на 2026 г. в сумме 9 088,4 тыс. рублей (93,2 общих расходов, без учета условно-утвержденных расходов), на 2027 г. в сумме 9 106,2 тыс. рублей (93,1 общих расходов, без учета условно-утвержденных расходов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бъем расходов бюджета поселения, за исключением ассигнований источником финансового обеспечения которых являются целевые межбюджетные трансферты, предусмотрен на 2025 год в сумме 638,1 тыс. рублей (5,1 % от общего объема расходов), на 2026 год – 662,2 тыс. рублей (6,8 % общих расходов, без учета условно-утвержденных расходов), на 2027 год – 672,3 тыс. рублей (6,9 % общих расходов, без учета условно-утвержденных расходов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расходов бюджета Владимирского муниципального образования на 2025 год и на плановый период 2026 и 2027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ная часть бюджета Владимирского муниципального образования сформирована на основании муниципальной программы Владимирского сельского поселения </w:t>
      </w:r>
      <w:r>
        <w:rPr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бюджетных ассигнованиях в разрезе подпрограмм представлена в таблице 4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 4. Ресурсное обеспечение реализации мероприятий муниципальной программы</w:t>
      </w:r>
    </w:p>
    <w:p>
      <w:pPr>
        <w:pStyle w:val="Normal"/>
        <w:tabs>
          <w:tab w:val="clear" w:pos="720"/>
          <w:tab w:val="left" w:pos="872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280"/>
        <w:gridCol w:w="1280"/>
        <w:gridCol w:w="1372"/>
      </w:tblGrid>
      <w:tr>
        <w:trPr>
          <w:tblHeader w:val="true"/>
          <w:trHeight w:val="408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984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 57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 072,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 737,4</w:t>
            </w:r>
          </w:p>
        </w:tc>
      </w:tr>
      <w:tr>
        <w:trPr>
          <w:trHeight w:val="28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64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88,1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57,1</w:t>
            </w:r>
          </w:p>
        </w:tc>
      </w:tr>
      <w:tr>
        <w:trPr>
          <w:trHeight w:val="744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684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,2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</w:tr>
      <w:tr>
        <w:trPr>
          <w:trHeight w:val="6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953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72,6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2,6</w:t>
            </w:r>
          </w:p>
        </w:tc>
      </w:tr>
      <w:tr>
        <w:trPr>
          <w:trHeight w:val="6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3,7</w:t>
            </w:r>
          </w:p>
        </w:tc>
      </w:tr>
      <w:tr>
        <w:trPr>
          <w:trHeight w:val="684" w:hRule="atLeast"/>
        </w:trPr>
        <w:tc>
          <w:tcPr>
            <w:tcW w:w="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 570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 072,5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 861,1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основных направлениях расходов в разрезе подпрограмм представлена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ая программа Владимирского сельского поселения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«Социально-экономическое развитие территории сельского поселения на 2024-2028 гг.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финансового обеспечения реализации муниципальной программы на 2025 год составит 12 570,6 тыс. рублей, на 2026 год – 10 072,5 тыс. рублей, на 2027 год – 9 861,1 тыс.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мках муниципальной программы предусмотрена реализация следующих подпрограмм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 гг.»</w:t>
      </w:r>
      <w:r>
        <w:rPr>
          <w:sz w:val="24"/>
          <w:szCs w:val="24"/>
        </w:rPr>
        <w:t xml:space="preserve"> составит на 2025 год в сумме 9 464,0   тыс. рублей, на 2026 год в сумме 9 488,1 тыс. рублей, на 2027 год в сумме 9 157,1 тыс. рублей в том числ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/>
      </w:pPr>
      <w:r>
        <w:rPr>
          <w:i/>
          <w:sz w:val="24"/>
          <w:szCs w:val="24"/>
        </w:rPr>
        <w:t>на обеспечение деятельности главы сельского поселения и Администрации сельского поселения</w:t>
      </w:r>
      <w:r>
        <w:rPr>
          <w:sz w:val="24"/>
          <w:szCs w:val="24"/>
        </w:rPr>
        <w:t xml:space="preserve"> запланировано на 2025 год в сумме 5 781,7 тыс. рублей, на 2026 год в сумме 5 805,8 тыс. рублей, на 2027 год в сумме 5 474,8 тыс. рублей, в том числе за счет средств областного бюджет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 </w:t>
      </w:r>
      <w:r>
        <w:rPr>
          <w:bCs/>
          <w:color w:val="000000"/>
          <w:sz w:val="24"/>
          <w:szCs w:val="24"/>
        </w:rPr>
        <w:t xml:space="preserve">осуществление первичного воинского учета органами местного самоуправления </w:t>
      </w:r>
      <w:r>
        <w:rPr>
          <w:sz w:val="24"/>
          <w:szCs w:val="24"/>
        </w:rPr>
        <w:t>поселений, муниципальных и городских округов</w:t>
      </w:r>
      <w:r>
        <w:rPr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2025 год составит 237,4 тыс. рублей; на 2026год в сумме 261,5 тыс. рублей, на 2027 год в сумме 271,5 тыс.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701" w:hanging="284"/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0,7</w:t>
      </w:r>
      <w:r>
        <w:rPr>
          <w:sz w:val="24"/>
          <w:szCs w:val="24"/>
        </w:rPr>
        <w:t xml:space="preserve"> тыс. рублей ежегодн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управление муниципальным долгом сельского поселения запланировано в сумме 2,0 тыс. рублей ежегодн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пенсионное обеспечение граждан, замещавших муниципальные должности или должности муниципальной службы в органах местного самоуправления запланировано в сумме 225,6 тыс. рублей ежегодно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на межбюджетные трансферты бюджетам районов из бюджетов поселений на осуществление части полномочий по решению вопросов местного значения в соответствии с заключенными соглашениями запланировано в сумме 3 454,7 тыс. рублей ежегодн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Повышение эффективности бюджетных расходов сельского поселения на 2024-2028 гг.» </w:t>
      </w:r>
      <w:r>
        <w:rPr>
          <w:sz w:val="24"/>
          <w:szCs w:val="24"/>
        </w:rPr>
        <w:t>включает в себя информационные технологии в управлении и составит в сумме 3,6 тыс. рублей ежегодн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r>
        <w:rPr>
          <w:sz w:val="24"/>
          <w:szCs w:val="24"/>
        </w:rPr>
        <w:t>на 2025 год составит 150,0 тыс. рублей, на 2026 год в сумме 408,2 тыс. рублей, на 2027 год в сумме 404,1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 организацию благоустройства территории поселения</w:t>
      </w:r>
      <w:r>
        <w:rPr>
          <w:sz w:val="24"/>
          <w:szCs w:val="24"/>
        </w:rPr>
        <w:t xml:space="preserve"> на 2025 год предусмотрено в сумме 150,0 тыс. рублей, из них за счет средств субсидии из областного бюджета на реализацию мероприятий перечня проектов народных инициатив в сумме 147,0 тыс. руб., и на софинансирования в сумме 4,2 тыс. рублей, на 2026 год в сумме 408,2 тыс. рублей, из них за счет средств субсидии из областного бюджета на реализацию мероприятий перечня проектов народных инициатив в сумме 400,0 тыс. рублей, и на софинансирования в сумме 8,2 тыс. рублей на 2027 год в сумме 404,1 тыс. рублей, из них за счет средств субсидии из областного бюджета на реализацию мероприятий перечня проектов народных инициатив в сумме 400,0 тыс. рублей, и на софинансирования в сумме 4,1 тыс. рублей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 гг.»</w:t>
      </w:r>
      <w:r>
        <w:rPr>
          <w:sz w:val="24"/>
          <w:szCs w:val="24"/>
        </w:rPr>
        <w:t xml:space="preserve"> на 2025 год составит 2 953,0 тыс. рублей, на 2026 год – 172,6 тыс. рублей, на 2027 год – 172,6 тыс. рублей, в том числе: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/>
      </w:pPr>
      <w:r>
        <w:rPr>
          <w:i/>
          <w:sz w:val="24"/>
          <w:szCs w:val="24"/>
        </w:rPr>
        <w:t>на расходы, направленные на организацию досуга и обеспечение жителей услугами организаций культуры</w:t>
      </w:r>
      <w:r>
        <w:rPr>
          <w:sz w:val="24"/>
          <w:szCs w:val="24"/>
        </w:rPr>
        <w:t xml:space="preserve"> предусмотрено на 2025 год в сумме 2 903,0 тыс. рублей, в том числе </w:t>
      </w:r>
      <w:r>
        <w:rPr>
          <w:i/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</w:t>
      </w:r>
      <w:r>
        <w:rPr>
          <w:sz w:val="24"/>
          <w:szCs w:val="24"/>
        </w:rPr>
        <w:t xml:space="preserve"> в сумме 204,0 тыс. рублей, и на софинансирования в сумме 4,2 тыс. рублей и 2026-2027 годов – 172,6 тыс. рублей ежегодно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на обеспечение условий для развития на территории сельского поселения физической культуры и массового спорта</w:t>
      </w:r>
      <w:r>
        <w:rPr>
          <w:sz w:val="24"/>
          <w:szCs w:val="24"/>
        </w:rPr>
        <w:t xml:space="preserve"> предусмотрено на 2025 год в сумме 50,0 тыс. рублей в том числе </w:t>
      </w:r>
      <w:r>
        <w:rPr>
          <w:i/>
          <w:sz w:val="24"/>
          <w:szCs w:val="24"/>
        </w:rPr>
        <w:t>за счет средств субсидии из областного бюджета на реализацию мероприятий перечня проектов народных инициатив</w:t>
      </w:r>
      <w:r>
        <w:rPr>
          <w:sz w:val="24"/>
          <w:szCs w:val="24"/>
        </w:rPr>
        <w:t xml:space="preserve"> в сумме 49,0 тыс. рублей, и на софинансирования в сумме 1,0 тыс. рублей и 2026-2027 годы запланировано в сумме 0,0 тыс. рублей ежегодно;</w:t>
      </w:r>
    </w:p>
    <w:p>
      <w:pPr>
        <w:pStyle w:val="Normal"/>
        <w:ind w:left="14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Владимирского муниципального образования запланировано на 2027 год в сумме 123,7 тыс. рублей, в том числе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на проведение выборов главы муниципального образования в сумме 52,3 тыс. рублей тыс. руб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на проведение выборов в представительные органы муниципального образования в сумме 71,4 тыс. рублей тыс. рублей.</w:t>
      </w:r>
    </w:p>
    <w:p>
      <w:pPr>
        <w:pStyle w:val="Normal"/>
        <w:ind w:left="14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Источники внутреннего финансирования дефицита бюджета Владимирского муниципального образовани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запланированных доходов и расходов бюджета, дефицит бюджета составит в 2025 год - 18,0 тыс. рублей и 2026 год – 19,0 тыс. рублей, в 2027 году – 19,0 тыс. рублей. Отношение объема дефицита к доходам без учета объема безвозмездных поступлений составит в 2024г. - 3,3%, в 2026-2027гг. – 3,5% ежегодно.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точник покрытия дефицита бюджета - привлечение кредитов от кредитных организаций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5-2027 годах не планируется. </w:t>
      </w:r>
    </w:p>
    <w:p>
      <w:pPr>
        <w:pStyle w:val="Normal"/>
        <w:spacing w:lineRule="auto" w:line="22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>на 1 января 2026 года - 18,0 тыс. рублей, в том числе верхний предел по муниципальным гарантиям 0 тыс. рублей;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4"/>
          <w:szCs w:val="24"/>
        </w:rPr>
        <w:t>на 1 января 2027 года - 37,0 тыс. рублей, в том числе верхний предел по муниципальным гарантиям 0 тыс. рублей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1 января 2028 года - 56,0 тыс. рублей, в том числе верхний предел по муниципальным гарантиям 0 тыс. рубле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тета по финанс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лунского района                                                                                                 Г.Э. Романчук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361" w:right="567" w:gutter="0" w:header="0" w:top="567" w:footer="454" w:bottom="51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4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egoe UI" w:hAnsi="Segoe UI" w:cs="Segoe UI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3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14pt">
    <w:name w:val="Обычный + 14 pt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eastAsia="Calibri"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74&amp;dst=6387" TargetMode="External"/><Relationship Id="rId3" Type="http://schemas.openxmlformats.org/officeDocument/2006/relationships/hyperlink" Target="https://login.consultant.ru/link/?req=doc&amp;base=LAW&amp;n=469774&amp;dst=6388" TargetMode="External"/><Relationship Id="rId4" Type="http://schemas.openxmlformats.org/officeDocument/2006/relationships/hyperlink" Target="https://login.consultant.ru/link/?req=doc&amp;base=LAW&amp;n=469774&amp;dst=654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43:00Z</dcterms:created>
  <dc:creator>Матвеева </dc:creator>
  <dc:description/>
  <cp:keywords/>
  <dc:language>en-US</dc:language>
  <cp:lastModifiedBy>Анна Юдичева</cp:lastModifiedBy>
  <cp:lastPrinted>2024-11-15T16:31:00Z</cp:lastPrinted>
  <dcterms:modified xsi:type="dcterms:W3CDTF">2024-11-15T08:33:00Z</dcterms:modified>
  <cp:revision>571</cp:revision>
  <dc:subject/>
  <dc:title>                                     </dc:title>
</cp:coreProperties>
</file>