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Иркут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у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ДУМА  ВЛАДИМИРСКОГО  СЕЛЬСКОГО ПОСЕЛЕНИЯ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32"/>
        </w:rPr>
        <w:t xml:space="preserve">      </w:t>
      </w:r>
      <w:r>
        <w:rPr>
          <w:b/>
          <w:sz w:val="28"/>
        </w:rPr>
        <w:t>«27» апреля 2018 г.                                                                     № 2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</w:t>
      </w:r>
      <w:r>
        <w:rPr>
          <w:b/>
          <w:sz w:val="28"/>
        </w:rPr>
        <w:t>д. Владимировк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умы Владимирского сельского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i/>
          <w:sz w:val="28"/>
          <w:szCs w:val="28"/>
        </w:rPr>
        <w:t xml:space="preserve">поселения от 27.12.2017 г. № 13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О бюджете Владимирского муниципального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i/>
          <w:sz w:val="28"/>
          <w:szCs w:val="28"/>
        </w:rPr>
        <w:t>образования на 2018 год и на плановый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ериод 2019 и 2020 годов»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 изменениями от 28.02.2018г. № 23)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Ф, Федеральным законом «Об общих принципах организации местного самоуправления в Российской  Федерации», Законом Иркутской области «Об областном бюджете на 2018 год и на плановый период 2019 и 2020 годов», решением Думы Тулунского муниципального района «О бюджете Тулунского муниципального района на 2018 год и на плановый  период 2019 и 2020 годов», Положением о бюджетном процессе во Владимирском муниципальном образовании, статьями 33, 48 Устава Владимирского муниципального образования, Дума Владимирского сельского поселения</w:t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нести в решение Думы Владимирского сельского поселения от 27.12.2017г. № 13 «О бюджете Владимирского муниципального образования на 2018 год и на плановый период 2019 и 2020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Пункт 1 изложить в следующей редакции: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«Утвердить основные характеристики бюджета Владимирского муниципального образования (далее местный бюджет) на 2018 год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в сумме 7 892,6 тыс. рублей, в том числе безвозмездные поступления 6015,4 тыс. рублей, из них межбюджетные трансферты из областного бюджета в сумме 1 438,9 тыс. руб., из районного бюджета в сумме 4576,5 тыс. руб.;</w:t>
      </w:r>
    </w:p>
    <w:p>
      <w:pPr>
        <w:pStyle w:val="Normal"/>
        <w:tabs>
          <w:tab w:val="clear" w:pos="708"/>
          <w:tab w:val="left" w:pos="709" w:leader="none"/>
          <w:tab w:val="left" w:pos="928" w:leader="none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9 275,1 тыс. рублей;</w:t>
      </w:r>
    </w:p>
    <w:p>
      <w:pPr>
        <w:pStyle w:val="Normal"/>
        <w:tabs>
          <w:tab w:val="clear" w:pos="708"/>
          <w:tab w:val="left" w:pos="709" w:leader="none"/>
          <w:tab w:val="left" w:pos="928" w:leader="none"/>
          <w:tab w:val="left" w:pos="1134" w:leader="none"/>
        </w:tabs>
        <w:autoSpaceDE w:val="false"/>
        <w:ind w:left="709" w:hanging="0"/>
        <w:jc w:val="both"/>
        <w:rPr/>
      </w:pPr>
      <w:r>
        <w:rPr>
          <w:sz w:val="28"/>
          <w:szCs w:val="28"/>
        </w:rPr>
        <w:t>3) размер дефицита в сумме 1382,5 тыс. рублей или 73,6 % утвержденного общего годового объема доходов местного бюджета без учета утвержденного объема безвозмездных поступлений;</w:t>
      </w:r>
    </w:p>
    <w:p>
      <w:pPr>
        <w:pStyle w:val="Normal"/>
        <w:tabs>
          <w:tab w:val="clear" w:pos="708"/>
          <w:tab w:val="left" w:pos="709" w:leader="none"/>
          <w:tab w:val="left" w:pos="928" w:leader="none"/>
          <w:tab w:val="left" w:pos="1134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установить, что превышение дефицита местного бюджета над ограничениями, установленными статьей 92.1 Бюджетного Кодекса Российской Федерации, осуществлено в пределах суммы снижения остатков средств на счетах по учету средств местного бюджета в объеме 1290,5 тыс. руб.»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ункт 2 изложить в следующей редак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sz w:val="28"/>
          <w:szCs w:val="28"/>
        </w:rPr>
        <w:t xml:space="preserve">прогнозируемый общий объем доходов на 2019 год в сумме 6025,6 тыс. рублей, в том числе безвозмездные поступления 4036,0 тыс. рублей, из них межбюджетные трансферты из областного бюджета 1138,4 тыс. рублей, из районного бюджета 2897,6 тыс. рублей,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0 год в сумме 5162,6 тыс. рублей, в том числе безвозмездные поступления 3155,0 тыс. рублей, из них межбюджетные трансферты из областного бюджета 283,1 тыс. рублей, из районного бюджета 2871,9 тыс.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на 2019 год в сумме 6124,6 тыс. рублей, в том числе условно утвержденные расходы в сумме 129,0 тыс. рублей, на 2020 год в сумме 5262,6 тыс. рублей, в том числе условно утвержденные расходы в сумме 259,0 тыс.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993" w:hanging="284"/>
        <w:jc w:val="both"/>
        <w:rPr/>
      </w:pPr>
      <w:r>
        <w:rPr>
          <w:sz w:val="28"/>
          <w:szCs w:val="28"/>
        </w:rPr>
        <w:t>размер дефицита на 2019 год в сумме 99,0 тыс. рублей или 5,0 % утвержденного общего годового объема доходов местного бюджета без учета утвержденного объема безвозмездных поступлений, на 2020 год в сумме 100,0 тыс. рублей или 5,0 % утвержденного общего годового объема доходов местного бюджета без учета утвержденного объема безвозмездных поступлений.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b/>
          <w:b/>
          <w:sz w:val="28"/>
        </w:rPr>
      </w:pPr>
      <w:r>
        <w:rPr>
          <w:sz w:val="28"/>
          <w:lang w:bidi="en-US"/>
        </w:rPr>
        <w:t>В пункте 13 словосочетание «на 2018 год в сумме 1072,3» заменить на словосочетание «на 2018 год в сумме 1501,3»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sz w:val="28"/>
        </w:rPr>
        <w:t>В пункте 20</w:t>
      </w:r>
      <w:r>
        <w:rPr>
          <w:b/>
          <w:sz w:val="28"/>
        </w:rPr>
        <w:t xml:space="preserve"> </w:t>
      </w:r>
      <w:r>
        <w:rPr>
          <w:sz w:val="28"/>
        </w:rPr>
        <w:t>цифры «1853,0» заменить цифрами на «1877,0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jc w:val="both"/>
        <w:rPr>
          <w:b/>
          <w:b/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Приложения 1, 2, 5, 6, 7, 8, 9, 10, 11, 15, 16 изложить в новой редакции (прилагаю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sz w:val="28"/>
          <w:szCs w:val="28"/>
        </w:rPr>
        <w:t>Опубликовать настоящее решение в информационном бюллетене «Владимирский вестник» и разместить на официальном сайте администрации Владимирского сельского поселения в информационно-телекоммуникационной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ети «Интернет».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Владимирског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сельского поселения </w:t>
        <w:tab/>
        <w:t xml:space="preserve">                                                                     О.В. Гамаюнова</w:t>
      </w:r>
    </w:p>
    <w:sectPr>
      <w:footerReference w:type="default" r:id="rId2"/>
      <w:type w:val="nextPage"/>
      <w:pgSz w:w="11906" w:h="16838"/>
      <w:pgMar w:left="1418" w:right="851" w:gutter="0" w:header="0" w:top="719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900" w:hanging="4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0:01:00Z</dcterms:created>
  <dc:creator>user</dc:creator>
  <dc:description/>
  <cp:keywords/>
  <dc:language>en-US</dc:language>
  <cp:lastModifiedBy>New-Element</cp:lastModifiedBy>
  <cp:lastPrinted>2018-04-25T16:43:00Z</cp:lastPrinted>
  <dcterms:modified xsi:type="dcterms:W3CDTF">2018-05-11T00:13:00Z</dcterms:modified>
  <cp:revision>110</cp:revision>
  <dc:subject/>
  <dc:title>Об уточнении бюджета МО</dc:title>
</cp:coreProperties>
</file>